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АУТОНОМНОЈ ПОКРАЈИНИ ВОЈВОДИНИ ЗА СУФИНАНСИРАЊЕ РАЗВОЈ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САОБРАЋАЈА И ПУТНЕ ИНФРАСТРУКТУР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2024. ГОДИ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03032062 2024 09416 004 001 343 154 29 0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19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 новембар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4. године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 или месна заједниц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означени правни субјект у протекле 4 године (јануар 2020. - децембар 2023. године) није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у протекле 4 године (јануар 2020. - децембар 2023. године)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  <w:r>
              <w:rPr>
                <w:rFonts w:cs="Calibri" w:ascii="Calibri" w:hAnsi="Calibri"/>
                <w:lang w:val="sr-CS" w:eastAsia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85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УКУПНО СРЕДСТАВ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46.25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УКУПНО СРЕДСТАВ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2:00Z</dcterms:created>
  <dc:creator>Milivoj Suvajdžin</dc:creator>
  <dc:description/>
  <cp:keywords/>
  <dc:language>en-US</dc:language>
  <cp:lastModifiedBy>Endre Surjan</cp:lastModifiedBy>
  <cp:lastPrinted>2013-10-08T12:09:00Z</cp:lastPrinted>
  <dcterms:modified xsi:type="dcterms:W3CDTF">2024-11-18T08:52:00Z</dcterms:modified>
  <cp:revision>27</cp:revision>
  <dc:subject/>
  <dc:title/>
</cp:coreProperties>
</file>