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(јавни конкурс расписан дана 15. фебруара 2024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____________________________________________________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назив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и седиште </w:t>
      </w:r>
      <w:r>
        <w:rPr>
          <w:rFonts w:cs="Calibri" w:ascii="Calibri" w:hAnsi="Calibri"/>
          <w:sz w:val="22"/>
          <w:szCs w:val="22"/>
          <w:lang w:val="ru-RU" w:eastAsia="en-US"/>
        </w:rPr>
        <w:t>јавне установ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а 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јавна установа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у протекле четири године није користила средства Покрајинског секретаријата за енергетику, грађевинарство и саобраћај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је означена 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 xml:space="preserve">јавна установа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стила средства Покрајинског секретаријата за енергетику, грађевинарство и саобраћај,</w:t>
            </w: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 протекле четири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2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left="8640" w:hanging="0"/>
        <w:jc w:val="left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psegs</dc:creator>
  <dc:description/>
  <cp:keywords/>
  <dc:language>en-US</dc:language>
  <cp:lastModifiedBy/>
  <cp:lastPrinted>2019-02-07T13:15:00Z</cp:lastPrinted>
  <dcterms:modified xsi:type="dcterms:W3CDTF">2024-02-15T13:03:00Z</dcterms:modified>
  <cp:revision>17</cp:revision>
  <dc:subject/>
  <dc:title/>
</cp:coreProperties>
</file>