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/>
          <w:b/>
          <w:bCs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Cs w:val="22"/>
          <w:lang w:val="sr-RS" w:eastAsia="en-US"/>
        </w:rPr>
        <w:t>Образац 2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Latn-C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Latn-CS" w:eastAsia="en-US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Latn-CS" w:eastAsia="en-US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ru-RU"/>
        </w:rPr>
        <w:t>(јавни конкурс расписан дана: 7. јула 2023. године)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ru-RU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>_________________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>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________________________ 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(навести назив и седиште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регистрованог пољопривредног газдинстава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Latn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Latn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изјављујем под 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 xml:space="preserve">пуном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да се против означен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ог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физичког лица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од Покрајинског секретаријата за енергетику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 xml:space="preserve">,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грађевинарство и саобраћај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(датум)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 xml:space="preserve">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ru-RU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ru-RU"/>
        </w:rPr>
        <w:t xml:space="preserve">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Segoe UI Semilight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2:00Z</dcterms:created>
  <dc:creator/>
  <dc:description/>
  <cp:keywords/>
  <dc:language>en-US</dc:language>
  <cp:lastModifiedBy/>
  <cp:lastPrinted>2013-06-12T11:06:00Z</cp:lastPrinted>
  <dcterms:modified xsi:type="dcterms:W3CDTF">2023-07-07T12:45:00Z</dcterms:modified>
  <cp:revision>20</cp:revision>
  <dc:subject/>
  <dc:title>И З Ј А В А</dc:title>
</cp:coreProperties>
</file>