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ПРИЈАВА Н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JAВНИ КОНКУР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ДОДЕЛУ БЕСПОВРАТНИХ ПОДСТИЦАЈНИХ СРЕДСТАВА ЗА СУФИНАНСИРАЊЕ РЕАЛИЗАЦИЈЕ ПРОЈЕКАТА ПРИМЕНЕ ОБНОВЉИВИХ ИЗВОРА ЕНЕРГИЈЕ У ОБЈЕКТИМА ЈАВНЕ НАМЕ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ru-RU"/>
        </w:rPr>
        <w:t xml:space="preserve">јавни конкурс </w:t>
      </w:r>
      <w:r>
        <w:rPr>
          <w:rFonts w:cs="Calibri" w:ascii="Calibri" w:hAnsi="Calibri"/>
          <w:sz w:val="22"/>
          <w:szCs w:val="22"/>
          <w:lang w:val="sr-RS"/>
        </w:rPr>
        <w:t>расписан</w:t>
      </w:r>
      <w:r>
        <w:rPr>
          <w:rFonts w:cs="Calibri" w:ascii="Calibri" w:hAnsi="Calibri"/>
          <w:sz w:val="22"/>
          <w:szCs w:val="22"/>
          <w:lang w:val="ru-RU"/>
        </w:rPr>
        <w:t xml:space="preserve"> 1</w:t>
      </w:r>
      <w:r>
        <w:rPr>
          <w:rFonts w:cs="Calibri" w:ascii="Calibri" w:hAnsi="Calibri"/>
          <w:sz w:val="22"/>
          <w:szCs w:val="22"/>
          <w:lang w:val="sr-Latn-RS"/>
        </w:rPr>
        <w:t>4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RS"/>
        </w:rPr>
        <w:t>јула</w:t>
      </w:r>
      <w:r>
        <w:rPr>
          <w:rFonts w:cs="Calibri" w:ascii="Calibri" w:hAnsi="Calibri"/>
          <w:sz w:val="22"/>
          <w:szCs w:val="22"/>
          <w:lang w:val="ru-RU"/>
        </w:rPr>
        <w:t xml:space="preserve"> 2023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године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н назив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односиоца приј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телеф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Број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мен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А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)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добрена снага прикључка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W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градња уређаја за грејање и хлађење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Не уграђују с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грађују се и користиће се за хлађењ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Уграђују се и користиће се за грејање</w:t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ан износ потребан за реализацију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пројекта без ПДВ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нос ПД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АН износ пројекта са ПД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0"/>
              </w:numPr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Табелу која следи попуњава подносилац пријаве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бавезно је у одговарајуће редове, уписати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приложене документације, а за критеријуме Степен развијености јединице локалне самоуправе, Надзор и архивирање података о производњи електричне енергије и Коришћење обновљивих извора енергије потребно је унети Х у одговарајуће пољ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Заједнички критеријуми за намене А и Б:</w:t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"/>
        <w:gridCol w:w="3275"/>
        <w:gridCol w:w="11"/>
      </w:tblGrid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Финансијска способност субјекта – учешће сопствених средстава (у односу на вредност пројекта са ПДВом)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Учешће ≥ 5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% ≤ Учешће &lt; 5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0% ≤ Учешће &lt; 35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Учешће &lt; 2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Технички квалитет фотонапонских панела  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Гарантни период на учинак у висини 80% од називне снаге панела: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арантни период ≥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15 ≤ Гарантни период &lt;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 w:val="22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1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Технички квалитет инвертора  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арантни период ≥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 w:val="22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Досадашње коришћење средстава из буџета  Покрајинског секретаријата за енергетику, грађевинарство и саобраћај 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ису коришћена средств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Коришћена средства ≤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000.000,00 ди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Коришћена средства &gt;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000.000,00 дин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bookmarkStart w:id="0" w:name="_Hlk140449163"/>
            <w:bookmarkEnd w:id="0"/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тепен развијености јединице локалне самоуправе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IV група: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тепен развијености ЈЛС испод 60% републичког просека 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III груп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 степен развијености ЈЛС у распону од 60% до 80% републичког просе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II група: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I група: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ериод отплате инвестиције</w:t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ериод отплате &lt; 5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5 ≤ Период отплате &lt; 7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7 ≤ Период отплате ≤ 10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ериод отплате &gt; 10 годин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Специфична вредност инвестиције изражена у  дин/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W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(без ПДВ-а)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фотонапонске панеле и пратећу опрему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ецифична вредност ≤ 300.000,00 дин/kW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300.000,00 &lt;Специфична вредност ≤ 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40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.000,00 дин/kW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ецифична вредност &gt; 4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0.000,00 дин/kW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bookmarkStart w:id="1" w:name="_Hlk140449245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адзор и архивирање података о производњи електричне енергије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истем има могућност даљинског надзора и архивирање података о производњи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истем нема могућност даљинског надзора и архивирање података о производњи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bookmarkStart w:id="2" w:name="_Hlk140449267"/>
            <w:bookmarkStart w:id="3" w:name="_Hlk140188533"/>
            <w:bookmarkEnd w:id="2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Коришћење обновљивих извора енергије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Објекат користи топлотну пумпу (ваздух/вода, вода/вода, земља/вода)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Објекат не користи топлотну пумпу (ваздух/вода, вода/вода, земља/вода)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Функционалност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Функционалност систем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е попуњава се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начај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Значај инвестиције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е попуњава се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Додатни критеријуми за намену А)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11"/>
        <w:gridCol w:w="3272"/>
        <w:gridCol w:w="11"/>
      </w:tblGrid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исина тражених средстава за фотонапонске панеле и пратећу опрему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lt;  1.500.000,00 ди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500.000,00 дин ≤ Тражена средства &lt; 2.000.000,00 ди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.000.000,00 дин ≤ Тражена средства &lt; 2.500.000,00 ди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gt;  2.500.000,00 дин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на инсталисана снага фотонапонских панела</w:t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нсталисана снага  ≤ 10,8</w:t>
            </w:r>
            <w:r>
              <w:rPr>
                <w:rFonts w:cs="Calibri" w:ascii="Calibri" w:hAnsi="Calibri"/>
                <w:sz w:val="22"/>
                <w:szCs w:val="22"/>
              </w:rPr>
              <w:t>KWp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нсталисана снага  &gt; 10,8</w:t>
            </w:r>
            <w:r>
              <w:rPr>
                <w:rFonts w:cs="Calibri" w:ascii="Calibri" w:hAnsi="Calibri"/>
                <w:sz w:val="22"/>
                <w:szCs w:val="22"/>
              </w:rPr>
              <w:t>KWp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Додатни критеријуми за намену А) у случају уградње електричних уређаја за грејање и хлађење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Додатни бодови - </w:t>
      </w:r>
      <w:r>
        <w:rPr>
          <w:rFonts w:cs="Calibri" w:ascii="Calibri" w:hAnsi="Calibri"/>
          <w:sz w:val="22"/>
          <w:szCs w:val="22"/>
          <w:lang w:val="sr-RS"/>
        </w:rPr>
        <w:t>Уградња уређаја за грејање и хлађење (топлотне пумпе, инвертер клима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113"/>
        <w:gridCol w:w="3553"/>
      </w:tblGrid>
      <w:tr>
        <w:trPr>
          <w:trHeight w:val="16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коефицијент учинка COP уређеја за грејање</w:t>
            </w:r>
          </w:p>
        </w:tc>
      </w:tr>
      <w:tr>
        <w:trPr>
          <w:trHeight w:val="157" w:hRule="atLeast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COP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≥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COP &lt;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6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коефицијент енергетске ефикасности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ER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ређаја за хлађење</w:t>
            </w:r>
          </w:p>
        </w:tc>
      </w:tr>
      <w:tr>
        <w:trPr>
          <w:trHeight w:val="157" w:hRule="atLeast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Е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≥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EER &lt;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исина тражених средстава за уређаје за грејање и хлађење и патеће опреме</w:t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lt;  1.500.000,00 д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500.000,00 дин ≤ Тражена средства &lt; 2.000.000,00 д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.000.000,00 дин ≤ Тражена средства &lt; 2.500.000,00 д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gt;  2.500.000,00 дин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2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numPr>
                <w:ilvl w:val="0"/>
                <w:numId w:val="7"/>
              </w:numPr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Специфична вредност инвестиције изражена у  дин/KW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за уређаје за грејање и хлађење и патеће опреме</w:t>
            </w:r>
          </w:p>
        </w:tc>
      </w:tr>
      <w:tr>
        <w:trPr>
          <w:trHeight w:val="16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ецифична вредност ≤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0</w:t>
            </w:r>
            <w:r>
              <w:rPr>
                <w:rFonts w:cs="Calibri" w:ascii="Calibri" w:hAnsi="Calibri"/>
                <w:sz w:val="22"/>
                <w:szCs w:val="22"/>
              </w:rPr>
              <w:t>.000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,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ин/ kW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6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0.000,00 &lt; Специфична вредност ≤ 80.000,00 дин/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5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80.000,00 &lt; Специфична вредност ≤ 120.000,00 дин/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kW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6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ецифична вредност &gt;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0.000,00 дин/kW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Технички квалитет уређаја за грејање и хлађење</w:t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арантни период ≥ 5 годи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Гарантни период </w:t>
            </w:r>
            <w:r>
              <w:rPr>
                <w:rFonts w:eastAsia="Symbol" w:cs="Symbol" w:ascii="Symbol" w:hAnsi="Symbol"/>
                <w:sz w:val="22"/>
                <w:szCs w:val="22"/>
                <w:lang w:val="sr-RS"/>
              </w:rPr>
              <w:t>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5 годин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Додатни критеријуми за намену Б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3284"/>
      </w:tblGrid>
      <w:tr>
        <w:trPr/>
        <w:tc>
          <w:tcPr>
            <w:tcW w:w="10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Висина тражених средстава за фотонапонске панеле и пратећу опрему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lt;  1.500.000,00 д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1.500.000,00 дин ≤ Тражена средства &lt; 3.000.000,00 д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3.000.000,00 дин ≤ Тражена средства &lt; 5.000.000,00 д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ражена средства  &gt;  5.000.000,00 д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/>
        </w:rPr>
        <w:footnoteReference w:id="3"/>
      </w:r>
      <w:r>
        <w:rPr>
          <w:rFonts w:cs="Calibri" w:ascii="Calibri" w:hAnsi="Calibri"/>
          <w:sz w:val="22"/>
          <w:szCs w:val="22"/>
          <w:lang w:val="sr-RS"/>
        </w:rPr>
        <w:t>: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Попуњена, потписана и печатом оверена Пријава за учешће на Конкурсу (преузима се са сајта Секретаријата, www.psegs.vojvodina.gov.rs); 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решења о пореском индентификационом броју;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а картона депонованих потписа;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Уверење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Пореске 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доспеле порезе и доприносе и уверења </w:t>
      </w:r>
      <w:r>
        <w:rPr>
          <w:rFonts w:cs="Calibri" w:ascii="Calibri" w:hAnsi="Calibri"/>
          <w:sz w:val="22"/>
          <w:szCs w:val="22"/>
          <w:u w:val="single"/>
          <w:lang w:val="sr-RS" w:eastAsia="en-US"/>
        </w:rPr>
        <w:t>надлежне локалне самоуправе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да је измирио обавезе по основу изворних локалних прихода, не старији од 45 дана од дана објављивања конкурса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720" w:hanging="36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дејни пројекат израђен од стране лиценциране фирме за овакву врсту пројеката. Идејни пројекат мора да садржи следеће податке: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окација објекта уцртана на катастарској парцели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Детаљан технички опис свих елемената система.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рачуни морају да садрже: прорачуни пада напона, кратког споја, селективност заштите и избор проводника. Потребно је извршити годишњи прорачун производње електричне енергије коришћењем релевантног софтвер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Анализу тренутне одобрене снаге прикључка, производње електричне енергије и досадашње и будуће потрошње са аспекта функционалности систем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Техно-економску исплативост инвестиције: Потребно је извршити прорачун исплативости инвестиције изградње соларног система коришћењем релевантног софтвера.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јектовати систем за заштиту од атмосферског и индукованог пренапона са одговарајућим прорачунима. Пројектовати систем уземљења са одговарајућим прорачуним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отребно је пројектовати систем који ће у реалном времену пратити производњу електричне енергије и вршити архивирање података. 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Графичка документација: Копија плана (на којој су уцртани сви делови система), карта ширег подручја са уцртаном позицијом система, блок шема система, једнополне и управљачке шеме система, детаљи монтаже и повезивања елемената систем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орачун којим се доказује да реализација објекта неће утицати на стабилност објекта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едмер и предрачун свих радова и материјала неопходних за израду система обрађеног идејним пројектом.</w:t>
      </w:r>
    </w:p>
    <w:p>
      <w:pPr>
        <w:pStyle w:val="Normal"/>
        <w:numPr>
          <w:ilvl w:val="1"/>
          <w:numId w:val="9"/>
        </w:numPr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(техничке карактеристике опреме, произвођач опреме, гаранција на опрему). 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Техно-економска анализа урађена од стране лиценциране фирме, ради оправданости улагања у пројекат (засебно од идејног пројекта) која мора да садржи годишњи прорачун производње електричне енергије на предметној локацији израчунат лиценцираним софтвером, оверена од стране инжењера са одговарајућом лиценцом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едмер и предрачун свих радова и материјала неопходних за израду система обрађеног идејним пројектом не старији од 6 месеци од дана објављивања конкурса на порталу, оверен од стране инжењера са одговарајућом лиценцом.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Доказ о снази одобреног прикључка на дистрибутивну мрежу.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пија рачуна за утрошену електричну енергију за јануар и јун 2023. године.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ишљење надлежног Завода за заштиту споменика културе о могућностим реализације пројекта уколико је објекат под заштитом.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а да се против подносиоца захтева не води кривични поступак (образац Изјаве се налази на сајту Секретаријата); 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о досадашњем коришћењу средстава Секретаријата (образац Изјаве се налази на сајту Секретаријата);</w:t>
      </w:r>
    </w:p>
    <w:p>
      <w:pPr>
        <w:pStyle w:val="ListParagraph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, Закон о планирању и изградњи  и др.) утрошити додељена средства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да ће се </w:t>
      </w:r>
      <w:r>
        <w:rPr>
          <w:rFonts w:cs="Calibri" w:ascii="Calibri" w:hAnsi="Calibri"/>
          <w:sz w:val="22"/>
          <w:szCs w:val="22"/>
          <w:lang w:val="sr-RS"/>
        </w:rPr>
        <w:t>Секретаријату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достављати  извештаји у складу са уговорним обавезама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 ПОДНОСИ СЕ УЗ ПРИЈАВУ</w:t>
      </w:r>
      <w:r>
        <w:rPr>
          <w:rFonts w:cs="Calibri" w:ascii="Calibri" w:hAnsi="Calibri"/>
          <w:sz w:val="22"/>
          <w:szCs w:val="22"/>
          <w:lang w:val="sr-RS"/>
        </w:rPr>
        <w:t xml:space="preserve"> (Подносилац пријаве коме је додељен уговор је дужан да,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приликом закључења уговор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стави средство финансијског обезбеђења</w:t>
      </w:r>
      <w:r>
        <w:rPr>
          <w:rFonts w:cs="Calibri" w:ascii="Calibri" w:hAnsi="Calibri"/>
          <w:sz w:val="22"/>
          <w:szCs w:val="22"/>
          <w:lang w:val="sr-RS"/>
        </w:rPr>
        <w:t>)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Пријава и приложена документација се не враћају подносиоцима, изузев пројектне документације, на захтев установе, која није добила средства по овом конкурсу, а по одобрењу покрајинског секретара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ab/>
        <w:tab/>
        <w:t xml:space="preserve">                Потпис овлашћене особе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6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6:00Z</dcterms:created>
  <dc:creator/>
  <dc:description/>
  <cp:keywords/>
  <dc:language>en-US</dc:language>
  <cp:lastModifiedBy/>
  <cp:lastPrinted>2017-11-30T10:06:00Z</cp:lastPrinted>
  <dcterms:modified xsi:type="dcterms:W3CDTF">2023-07-16T23:22:00Z</dcterms:modified>
  <cp:revision>12</cp:revision>
  <dc:subject/>
  <dc:title/>
</cp:coreProperties>
</file>